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1</w:t>
            </w:r>
            <w:r>
              <w:rPr>
                <w:b/>
                <w:bCs/>
                <w:color w:val="000000"/>
                <w:lang w:val="sr-Latn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E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Civilisation : Le cirque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Ученици говоре о циркусу, о организацији једне групе, подели активности и утврђују градиво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римењују лексичко знање везано за тему циркуса, представа, посете лекару, занимањ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раматичко знање : одредбе за време, глаголи на -</w:t>
            </w:r>
            <w:r>
              <w:rPr>
                <w:lang w:val="fr-FR" w:eastAsia="sr-Latn-CS"/>
              </w:rPr>
              <w:t>yer</w:t>
            </w:r>
            <w:r>
              <w:rPr>
                <w:lang w:val="sr-CS" w:eastAsia="sr-Latn-CS"/>
              </w:rPr>
              <w:t xml:space="preserve">, упитне заменице, 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CS" w:eastAsia="sr-Latn-CS"/>
              </w:rPr>
              <w:t>/à/</w:t>
            </w:r>
            <w:r>
              <w:rPr>
                <w:i/>
                <w:iCs/>
                <w:lang w:val="fr-FR" w:eastAsia="sr-Latn-CS"/>
              </w:rPr>
              <w:t>en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моли ученике да отворе уџбенике на 17.страну и да опишу слике. Записује наслов и непознате речи на табли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fr-FR"/>
              </w:rPr>
              <w:t>forcer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règl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ombr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 bâtiment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ancien, ancienne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parcourir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une laveri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rien à voir avec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читају наглас текст, преводе. Наставник прати и проверава.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затим читају питања испод текста и проналазе одгово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једничка провера. 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може консултовати сајтове : </w:t>
            </w:r>
            <w:hyperlink r:id="rId2"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cirquedusoleil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</w:hyperlink>
            <w:r>
              <w:rPr>
                <w:lang w:val="sr-RS"/>
              </w:rPr>
              <w:t xml:space="preserve"> и </w:t>
            </w:r>
            <w:hyperlink r:id="rId3">
              <w:r>
                <w:rPr>
                  <w:rStyle w:val="InternetLink"/>
                  <w:lang w:val="fr-FR"/>
                </w:rPr>
                <w:t>www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cirquedhiver</w:t>
              </w:r>
              <w:r>
                <w:rPr>
                  <w:rStyle w:val="InternetLink"/>
                  <w:lang w:val="sr-RS"/>
                </w:rPr>
                <w:t>.</w:t>
              </w:r>
              <w:r>
                <w:rPr>
                  <w:rStyle w:val="InternetLink"/>
                  <w:lang w:val="fr-FR"/>
                </w:rPr>
                <w:t>com</w:t>
              </w:r>
            </w:hyperlink>
            <w:r>
              <w:rPr>
                <w:lang w:val="sr-RS"/>
              </w:rPr>
              <w:t xml:space="preserve"> и приказати ученицима неке садржаје. (Приручник за наставнике 60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направи одабир вежбања из Радне свеске, стране 17 и 18 и даје ученицима време за које треба да ураде вежбања.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Заједничка провера и додатна појашњења наставника, уколико су потребна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rquedusoleil.com/" TargetMode="External"/><Relationship Id="rId3" Type="http://schemas.openxmlformats.org/officeDocument/2006/relationships/hyperlink" Target="http://www.cirquedhiv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7:33:00Z</dcterms:created>
  <dc:creator>User</dc:creator>
  <dc:description/>
  <cp:keywords/>
  <dc:language>en-US</dc:language>
  <cp:lastModifiedBy>Katarina M</cp:lastModifiedBy>
  <dcterms:modified xsi:type="dcterms:W3CDTF">2021-03-27T07:22:00Z</dcterms:modified>
  <cp:revision>4</cp:revision>
  <dc:subject/>
  <dc:title> </dc:title>
</cp:coreProperties>
</file>